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REENCODE Issue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1.1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Management System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 Incident Reporting</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Incident Reporting</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est Lothian NHS Trust 1997.</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1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the NHS in Scot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ted by the Safety &amp; Environmental Management Unit, University of Strathcly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 No part of this publication may be reproduced in any form or by any means without the prior permission of the West Lothian NHS Tru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8" w:type="dxa"/>
        <w:jc w:val="left"/>
        <w:tblInd w:w="-7" w:type="dxa"/>
        <w:tblLayout w:type="fixed"/>
        <w:tblCellMar>
          <w:top w:w="0" w:type="dxa"/>
          <w:left w:w="0" w:type="dxa"/>
          <w:bottom w:w="0" w:type="dxa"/>
          <w:right w:w="0" w:type="dxa"/>
        </w:tblCellMar>
      </w:tblPr>
      <w:tblGrid>
        <w:gridCol w:w="4809"/>
        <w:gridCol w:w="4809"/>
      </w:tblGrid>
      <w:tr>
        <w:trPr/>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Authors</w:t>
            </w:r>
          </w:p>
        </w:tc>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 P Yaneske &amp; K McDonach</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ssue Date</w:t>
            </w:r>
          </w:p>
        </w:tc>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pril 1997</w:t>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vironmental Incidents such as chemical spillages, accidental releases into the atmosphere etc. should be logged as soon as possible after the incident occurs. Recording these incidents will help identify any potential legal breaches. This procedure details how the Environmental Management Representative should generate and control non conformance reports within the GREENCODE environmental management sys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Purpose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urpose of the procedure is to ensure that all environmental incidents are recorded and followed up in a consistent, effective and efficient manner.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Implementation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rocedure shall be implemented by the Environmental Management Representative and other appropriate members of staff.</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Verification</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 of particular elements within the GREENCODE environmental management manual will be required in the future. Verification of this procedure will be monitored by the correct generation and follow up of all ‘Incident Reports’ within the GREENCODE sys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Records</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rtain records require to be maintained within the GREENCODE Environmental Management System to verify past activities and prove compliance with the Trust environmental policy and objectives. To assist with these requirements, the document generated using this procedure must be retained in section 8 of the GREENCODE manual and made available in a readable manner to any auditors in the futur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 xml:space="preserve">Selected references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SO 14001 Environmental management systems - specification with guidance for use. International Organisation for Standardisation,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tab/>
        <w:t>Appendices</w:t>
      </w:r>
    </w:p>
    <w:p>
      <w:pPr>
        <w:pStyle w:val="Normal"/>
        <w:tabs>
          <w:tab w:val="clear" w:pos="720"/>
          <w:tab w:val="center" w:pos="5103" w:leader="none"/>
          <w:tab w:val="center" w:pos="8789" w:leader="none"/>
        </w:tabs>
        <w:ind w:left="709" w:right="-1"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Document Type</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Document Description</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Doc. No</w:t>
      </w:r>
    </w:p>
    <w:p>
      <w:pPr>
        <w:pStyle w:val="Normal"/>
        <w:numPr>
          <w:ilvl w:val="0"/>
          <w:numId w:val="1"/>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Incident Report</w:t>
        <w:tab/>
        <w:t>3.1.10 (SF/01)</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r>
        <w:br w:type="page"/>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Work instructions</w:t>
      </w:r>
    </w:p>
    <w:p>
      <w:pPr>
        <w:pStyle w:val="Normal"/>
        <w:numPr>
          <w:ilvl w:val="0"/>
          <w:numId w:val="2"/>
        </w:numPr>
        <w:tabs>
          <w:tab w:val="clear" w:pos="720"/>
          <w:tab w:val="left" w:pos="0" w:leader="none"/>
        </w:tabs>
        <w:ind w:left="149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event of an environmental incident (spillage, atmospheric release etc.) occurring, the responsible person designated the task of containing and/or investigating the incident shall, at the earliest convenience, complete GREENCODE document 3.1.10 (SF/01) ‘Incident Report’.</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113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completing the ‘Incident Report’, the responsible person should complete the top half of the form by:</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entifying the person who reported the incident;</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tering the date and estimated time of the incident;</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tering the location of the incident;</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entifying the type of incident (spillage, atmospheric release etc.);</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ter brief details of the incident; and</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ter the immediate corrective action taken.</w:t>
      </w:r>
    </w:p>
    <w:p>
      <w:pPr>
        <w:pStyle w:val="Normal"/>
        <w:numPr>
          <w:ilvl w:val="0"/>
          <w:numId w:val="0"/>
        </w:numPr>
        <w:ind w:left="18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9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esponsible person shall then enter their name, the date and sign the form and return it to the Environmental Management Representative.</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9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then enter details of any possible environmental impact that may be caused by the environmental incident.</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9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esponsible person should then be contacted by the Environmental Management Representative and complete the section ‘Proposed Action to Prevent Recurrence’ with actions acceptable to both parties.</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9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ly after the corrective and preventive action has been verified as complete shall the Environmental Management Representative sign and date the ‘Incident Report’ and store it in section 8.18 of the GREENCODE manual.</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9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team should periodically review the ‘Incident Reports’ generated by this procedure (e.g. at least once per year).</w:t>
      </w:r>
    </w:p>
    <w:p>
      <w:pPr>
        <w:pStyle w:val="Normal"/>
        <w:numPr>
          <w:ilvl w:val="0"/>
          <w:numId w:val="0"/>
        </w:numPr>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13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maintain records of all documentation development and shall maintain records of changes to this procedure and related documentation in section 8.12 of the GREENCODE manual using GREENCODE document 3.2.2 (SF/0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hanging="709"/>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1.10</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Procedure</w:t>
      <w:tab/>
      <w:t>Incident Repor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 w:hAnsi="Courier" w:eastAsia="Courier" w:cs="Courier"/>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 w:hAnsi="Courier" w:eastAsia="Courier" w:cs="Courie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17:54:00Z</dcterms:created>
  <dc:creator>Kenneth McDonach</dc:creator>
  <dc:description/>
  <dc:language>en-US</dc:language>
  <cp:lastModifiedBy>Kenneth McDonach</cp:lastModifiedBy>
  <cp:lastPrinted>1997-06-30T10:46:00Z</cp:lastPrinted>
  <dcterms:modified xsi:type="dcterms:W3CDTF">1997-06-30T09:51:00Z</dcterms:modified>
  <cp:revision>12</cp:revision>
  <dc:subject/>
  <dc:title> </dc:title>
</cp:coreProperties>
</file>